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lang w:val="sk-SK" w:eastAsia="en-US"/>
        </w:rPr>
      </w:pPr>
      <w:r>
        <w:rPr>
          <w:smallCaps/>
          <w:lang w:val="sk-SK" w:eastAsia="en-US"/>
        </w:rPr>
        <w:t>OSNOVA</w:t>
      </w:r>
    </w:p>
    <w:p>
      <w:pPr>
        <w:pStyle w:val="TextBody"/>
        <w:rPr>
          <w:bCs/>
          <w:lang w:val="sk-SK" w:eastAsia="en-US"/>
        </w:rPr>
      </w:pPr>
      <w:r>
        <w:rPr>
          <w:b/>
          <w:bCs/>
          <w:lang w:val="sk-SK" w:eastAsia="en-US"/>
        </w:rPr>
        <w:t xml:space="preserve">Dokumentácia pre projekt podľa </w:t>
      </w:r>
      <w:r>
        <w:rPr>
          <w:b/>
          <w:bCs/>
        </w:rPr>
        <w:t xml:space="preserve">§ 2 písm. b) až d) a § 3 ods. 1 písm. a) druhého bodu zákona č. 185/2009 Z. z. </w:t>
      </w:r>
      <w:r>
        <w:rPr>
          <w:b/>
        </w:rPr>
        <w:t xml:space="preserve">o stimuloch pre výskum a vývoj a o doplnení zákona č. 595/2003 Z. z. o dani z príjmov v znení neskorších predpisov v znení neskorších predpisov </w:t>
      </w:r>
      <w:r>
        <w:rPr/>
        <w:t xml:space="preserve">(ďalej len </w:t>
      </w:r>
      <w:r>
        <w:rPr>
          <w:bCs/>
        </w:rPr>
        <w:t>„</w:t>
      </w:r>
      <w:r>
        <w:rPr/>
        <w:t>zákon o stimuloch”)</w:t>
      </w:r>
    </w:p>
    <w:p>
      <w:pPr>
        <w:pStyle w:val="TextBody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  <w:t>pre oponentúru</w:t>
      </w:r>
    </w:p>
    <w:p>
      <w:pPr>
        <w:pStyle w:val="TextBody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okumentácia</w:t>
      </w:r>
      <w:r>
        <w:rPr>
          <w:b/>
          <w:bCs/>
        </w:rPr>
        <w:t xml:space="preserve"> </w:t>
      </w:r>
      <w:r>
        <w:rPr>
          <w:bCs/>
        </w:rPr>
        <w:t>spravidla obsahuje nasledovné informáci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1065" w:hanging="0"/>
        <w:jc w:val="both"/>
        <w:rPr/>
      </w:pPr>
      <w:r>
        <w:rPr>
          <w:b/>
        </w:rPr>
        <w:t>Titulný list</w:t>
      </w:r>
      <w:r>
        <w:rPr/>
        <w:t xml:space="preserve"> dokumentácie pre oponentúru (podľa prílohy č. 17)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 xml:space="preserve">      </w:t>
      </w:r>
      <w:r>
        <w:rPr>
          <w:u w:val="single"/>
        </w:rPr>
        <w:t>Obsah dokumentáci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u w:val="single"/>
        </w:rPr>
      </w:pPr>
      <w:r>
        <w:rPr>
          <w:b/>
          <w:u w:val="single"/>
        </w:rPr>
        <w:t xml:space="preserve">Správa o riešení projektu </w:t>
      </w:r>
    </w:p>
    <w:p>
      <w:pPr>
        <w:pStyle w:val="Normal"/>
        <w:spacing w:before="120" w:after="0"/>
        <w:ind w:left="1065" w:hanging="0"/>
        <w:jc w:val="both"/>
        <w:rPr>
          <w:b/>
          <w:b/>
        </w:rPr>
      </w:pPr>
      <w:r>
        <w:rPr/>
        <w:t>Obsah správy (s uvedením strán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Identifikácia projektu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</w:rPr>
        <w:t xml:space="preserve">názov projektu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</w:rPr>
        <w:t>označenie typu projektu</w:t>
      </w:r>
      <w:r>
        <w:rPr>
          <w:b/>
          <w:bCs/>
        </w:rPr>
        <w:t xml:space="preserve"> - </w:t>
      </w:r>
      <w:r>
        <w:rPr>
          <w:bCs/>
        </w:rPr>
        <w:t>uviesť typ projektu podľa § 2 písm. b) až d)  a § 3 ods. 1 písm. a) druhého bodu zákona o stimuloch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doba riešenia projektu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názov spoluriešiteľskej organizácie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celkové oprávnené náklady na projekt :</w:t>
      </w:r>
    </w:p>
    <w:p>
      <w:pPr>
        <w:pStyle w:val="Normal"/>
        <w:spacing w:before="120" w:after="0"/>
        <w:ind w:left="1776" w:hanging="0"/>
        <w:jc w:val="both"/>
        <w:rPr/>
      </w:pPr>
      <w:r>
        <w:rPr/>
        <w:t>1. za celú dobu riešenia : ..................</w:t>
      </w:r>
    </w:p>
    <w:p>
      <w:pPr>
        <w:pStyle w:val="Normal"/>
        <w:spacing w:before="120" w:after="0"/>
        <w:ind w:left="1776" w:hanging="0"/>
        <w:jc w:val="both"/>
        <w:rPr/>
      </w:pPr>
      <w:r>
        <w:rPr/>
        <w:tab/>
        <w:t>- z toho dotácia spolu : ...............      z toho bežné výdavky : ...................</w:t>
      </w:r>
    </w:p>
    <w:p>
      <w:pPr>
        <w:pStyle w:val="Normal"/>
        <w:spacing w:before="120" w:after="0"/>
        <w:ind w:left="1776" w:hanging="0"/>
        <w:jc w:val="both"/>
        <w:rPr/>
      </w:pPr>
      <w:r>
        <w:rPr/>
        <w:tab/>
        <w:tab/>
        <w:tab/>
        <w:tab/>
        <w:tab/>
        <w:t xml:space="preserve"> </w:t>
        <w:tab/>
        <w:t xml:space="preserve">          kapitálové výdavky : ............</w:t>
      </w:r>
    </w:p>
    <w:p>
      <w:pPr>
        <w:pStyle w:val="Normal"/>
        <w:spacing w:before="120" w:after="0"/>
        <w:ind w:left="2844" w:hanging="0"/>
        <w:jc w:val="both"/>
        <w:rPr/>
      </w:pPr>
      <w:r>
        <w:rPr/>
        <w:t xml:space="preserve"> </w:t>
      </w:r>
      <w:r>
        <w:rPr/>
        <w:t>vlastné zdroje : ..............</w:t>
      </w:r>
    </w:p>
    <w:p>
      <w:pPr>
        <w:pStyle w:val="Normal"/>
        <w:spacing w:before="120" w:after="0"/>
        <w:ind w:left="1776" w:hanging="0"/>
        <w:jc w:val="both"/>
        <w:rPr/>
      </w:pPr>
      <w:r>
        <w:rPr/>
        <w:t>2. v kontrolovanom roku : ..................</w:t>
      </w:r>
    </w:p>
    <w:p>
      <w:pPr>
        <w:pStyle w:val="Normal"/>
        <w:spacing w:before="120" w:after="0"/>
        <w:ind w:left="1776" w:hanging="0"/>
        <w:jc w:val="both"/>
        <w:rPr/>
      </w:pPr>
      <w:r>
        <w:rPr/>
        <w:tab/>
        <w:t>- z toho dotácia spolu : ...............      z toho bežné výdavky : ...................</w:t>
      </w:r>
    </w:p>
    <w:p>
      <w:pPr>
        <w:pStyle w:val="Normal"/>
        <w:spacing w:before="120" w:after="0"/>
        <w:ind w:left="1776" w:hanging="0"/>
        <w:jc w:val="both"/>
        <w:rPr/>
      </w:pPr>
      <w:r>
        <w:rPr/>
        <w:tab/>
        <w:tab/>
        <w:tab/>
        <w:tab/>
        <w:tab/>
        <w:t xml:space="preserve"> </w:t>
        <w:tab/>
        <w:t xml:space="preserve">          kapitálové výdavky : ............</w:t>
      </w:r>
    </w:p>
    <w:p>
      <w:pPr>
        <w:pStyle w:val="Normal"/>
        <w:spacing w:before="120" w:after="0"/>
        <w:ind w:left="2844" w:hanging="0"/>
        <w:jc w:val="both"/>
        <w:rPr/>
      </w:pPr>
      <w:r>
        <w:rPr/>
        <w:t xml:space="preserve"> </w:t>
      </w:r>
      <w:r>
        <w:rPr/>
        <w:t>vlastné zdroje : ..............</w:t>
      </w:r>
    </w:p>
    <w:p>
      <w:pPr>
        <w:pStyle w:val="Normal"/>
        <w:spacing w:before="120" w:after="0"/>
        <w:ind w:left="1776" w:hanging="0"/>
        <w:jc w:val="both"/>
        <w:rPr/>
      </w:pPr>
      <w:r>
        <w:rPr/>
        <w:t>3. intenzita pomoci celkom : ..................</w:t>
      </w:r>
    </w:p>
    <w:p>
      <w:pPr>
        <w:pStyle w:val="Normal"/>
        <w:spacing w:before="120" w:after="0"/>
        <w:ind w:left="1776" w:hanging="0"/>
        <w:jc w:val="both"/>
        <w:rPr/>
      </w:pPr>
      <w:r>
        <w:rPr/>
        <w:t xml:space="preserve">    </w:t>
      </w:r>
      <w:r>
        <w:rPr/>
        <w:t>intenzita pomoci v kontrolovanom roku : 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</w:rPr>
        <w:t>Zodpovedný riešiteľ - meno, priezvisko, titul</w:t>
      </w:r>
      <w:r>
        <w:rPr>
          <w:b/>
          <w:bCs/>
        </w:rPr>
        <w:t xml:space="preserve"> (</w:t>
      </w:r>
      <w:r>
        <w:rPr>
          <w:sz w:val="20"/>
          <w:szCs w:val="20"/>
        </w:rPr>
        <w:t>akademický titul,  vedecko-pedagogický titul, umelecko-</w:t>
      </w:r>
    </w:p>
    <w:p>
      <w:pPr>
        <w:pStyle w:val="Normal"/>
        <w:ind w:left="439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dagogický titul, vedecká hodnosť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177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</w:rPr>
        <w:t xml:space="preserve">celkový počet riešiteľov projektu, </w:t>
      </w:r>
    </w:p>
    <w:p>
      <w:pPr>
        <w:pStyle w:val="Normal"/>
        <w:spacing w:before="120" w:after="0"/>
        <w:ind w:left="1776" w:firstLine="348"/>
        <w:jc w:val="both"/>
        <w:rPr/>
      </w:pPr>
      <w:r>
        <w:rPr/>
        <w:t>- z toho počet riešiteľov podieľajúcich sa priamo na riešení projektu:</w:t>
      </w:r>
    </w:p>
    <w:p>
      <w:pPr>
        <w:pStyle w:val="Normal"/>
        <w:spacing w:before="120" w:after="0"/>
        <w:ind w:left="1776" w:firstLine="348"/>
        <w:jc w:val="both"/>
        <w:rPr/>
      </w:pPr>
      <w:r>
        <w:rPr/>
        <w:t>- ostatní riešitelia:</w:t>
      </w:r>
    </w:p>
    <w:p>
      <w:pPr>
        <w:pStyle w:val="Normal"/>
        <w:spacing w:before="120" w:after="0"/>
        <w:ind w:left="1776" w:firstLine="3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Ciele projektu</w:t>
      </w:r>
      <w:r>
        <w:rPr/>
        <w:t xml:space="preserve"> </w:t>
      </w:r>
      <w:r>
        <w:rPr>
          <w:b/>
        </w:rPr>
        <w:t>za celú dobu riešenia</w:t>
      </w:r>
      <w:r>
        <w:rPr/>
        <w:t xml:space="preserve"> - stručné uvedenie všetkých cieľov, ktoré sa mali dosiahnuť v rámci riešenia projektu a zhrnutie predchádzajúcich etáp riešenia projektu a ich základných výstupov vrátane popisu spôsobu, ako boli dosiahnuté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Ciele projektu pre kontrolovanú etapu</w:t>
      </w:r>
      <w:r>
        <w:rPr/>
        <w:t xml:space="preserve"> - ciele riešenia projektu pre kontrolovanú etapu podľa zmluvy vrátane harmonogramu riešenia - uviesť stručne a konkrétne ciele projektu, ktoré mali byť dosiahnuté v rámci riešenia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Vyhodnotenie plnenia opatrení</w:t>
      </w:r>
      <w:r>
        <w:rPr/>
        <w:t xml:space="preserve"> prijatých na predchádzajúcom oponentskom konaní alebo kontrolnom dn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Popis dosiahnutých výsledkov riešenia vo vzťahu k cieľom  </w:t>
      </w:r>
      <w:r>
        <w:rPr/>
        <w:t>-  popis doterajších prác na riešení projektu a porovnanie doteraz dosiahnutých výsledkov riešenia s plánovanými cieľmi projektu, technicko-ekonomickými parametrami a charakteristikami projektu vrátane posúdenia predpokladov pre splnenie ďalších etáp riešenia a celého projektu v plánovanom rozsahu a termínoch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Použitie a čerpanie finančných prostriedkov </w:t>
      </w:r>
      <w:r>
        <w:rPr/>
        <w:t xml:space="preserve">– rozbor finančného čerpania prostriedkov na riešenie projektu ako celku a podľa spoluriešiteľských organizácií v kalkulačnom členení na </w:t>
      </w:r>
      <w:r>
        <w:rPr>
          <w:i/>
          <w:color w:val="FF0000"/>
        </w:rPr>
        <w:t xml:space="preserve"> </w:t>
      </w:r>
    </w:p>
    <w:p>
      <w:pPr>
        <w:pStyle w:val="Normal"/>
        <w:ind w:left="993" w:hanging="0"/>
        <w:jc w:val="both"/>
        <w:rPr/>
      </w:pPr>
      <w:r>
        <w:rPr/>
        <w:t xml:space="preserve">-  priame náklady,  </w:t>
      </w:r>
    </w:p>
    <w:p>
      <w:pPr>
        <w:pStyle w:val="Normal"/>
        <w:ind w:left="993" w:hanging="0"/>
        <w:jc w:val="both"/>
        <w:rPr/>
      </w:pPr>
      <w:r>
        <w:rPr/>
        <w:t xml:space="preserve">-  nepriame náklady, </w:t>
      </w:r>
    </w:p>
    <w:p>
      <w:pPr>
        <w:pStyle w:val="Obyajntex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ielové náklady podľa jednotlivých položiek a úľavy na dani vo vzťahu k poskytnutým stimulom na predmet zmluvy a k predpokladaným plánovaným celkovým nákladom na predmet zmluvy na celú dobu riešenia;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hodnotené obdobie a ich porovnanie s plánovanými finančnými prostriedkami podľa zmluvy a rozhodnutia. Treba vykazovať čerpanie finančných prostriedkov zo štátneho rozpočtu, čerpanie vlastných prostriedkov a ak je projekt štruktúrovaný na čiastkové úlohy, tak uviesť ako boli finančné prostriedky rozčlenené medzi čiastkové úlohy. Výhľad čerpania finančných prostriedkov na ďalší rok.</w:t>
      </w:r>
    </w:p>
    <w:p>
      <w:pPr>
        <w:pStyle w:val="Obyajntext"/>
        <w:ind w:left="993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>Personálne zabezpečenie projekt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Technická infraštruktúra</w:t>
      </w:r>
      <w:r>
        <w:rPr/>
        <w:t xml:space="preserve"> - použitá technická infraštruktúra, na ktorej sa projekt riešil. Ak je relevantné, uviesť zoznam prístrojov a zariadení, ktoré boli zakúpené v rámci riešenia projektu a spôsob ich využitia. Uvedenie kapitálových výdavkov  vrátane výšky odpisov v rámci celkových oprávnených nákladov projektu, zdokumentovanie priebehu verejného obstarávania, použitej metódy, realizovaných platieb, zavedenia do stavu a pod. Podrobnejšie zdokumentovať v Podrobnej finančnej správe projektu (bod b) tejto prílohy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Stav a predpoklad plnenia výstupov – </w:t>
      </w:r>
      <w:r>
        <w:rPr/>
        <w:t>informácia o doterajšom a perspektívnom uplatnení výstupov riešenia projektu v porovnaní s cieľmi projektu a vo vzťahu k Prílohe č. 2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Príloha č. 2 – Výstupy z riešenia projektu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Identifikácia inovačných tendencií projektu </w:t>
      </w:r>
      <w:r>
        <w:rPr/>
        <w:t>– uviesť výstupy smerujúce k rastu inovácií, pričom treba uviesť konkrétne inovačné aktivity s označením o aký typ inovácie sa jedná : inovácia produktu, procesu, organizačná alebo marketingová inovácia. Súčasne treba uviesť náklady spojené s inováciami. Údaje uviesť formou tabuľky s jasne preukázateľnými a identifikovateľnými parametrami.</w:t>
      </w:r>
    </w:p>
    <w:p>
      <w:pPr>
        <w:pStyle w:val="Normal"/>
        <w:spacing w:before="120" w:after="0"/>
        <w:ind w:left="1065" w:hanging="0"/>
        <w:jc w:val="both"/>
        <w:rPr/>
      </w:pPr>
      <w:r>
        <w:rPr/>
      </w:r>
    </w:p>
    <w:p>
      <w:pPr>
        <w:pStyle w:val="Normal"/>
        <w:spacing w:before="120" w:after="0"/>
        <w:ind w:left="1065" w:hanging="0"/>
        <w:jc w:val="both"/>
        <w:rPr/>
      </w:pPr>
      <w:r>
        <w:rPr/>
        <w:t>Príklad:</w:t>
      </w:r>
    </w:p>
    <w:p>
      <w:pPr>
        <w:pStyle w:val="Normal"/>
        <w:spacing w:before="120" w:after="0"/>
        <w:ind w:left="1065" w:hanging="0"/>
        <w:jc w:val="both"/>
        <w:rPr/>
      </w:pPr>
      <w:r>
        <w:rPr/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12"/>
        <w:gridCol w:w="1419"/>
        <w:gridCol w:w="1436"/>
        <w:gridCol w:w="1355"/>
        <w:gridCol w:w="1311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yp inovác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ýstup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ynaložené finančné prostriedk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lovné zhodnoteni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platnenie v SR / v zahraničí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platnené licencie, patenty, úžitkové vzory a pod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ovácia produktu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ovácia procesu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Organizačná inovác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arketingová inovác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polu/celkové zhrn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Ochrana práv vyplývajúcich z duševného vlastníctva  k  výsledkom projektu</w:t>
      </w:r>
      <w:r>
        <w:rPr/>
        <w:t xml:space="preserve"> - návrh zabezpečenia napríklad patentovo-právnej ochrany doterajších výsledkov riešenia (ak je relevantné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Stav splnenia stanovených cieľov</w:t>
      </w:r>
      <w:r>
        <w:rPr/>
        <w:t xml:space="preserve"> - súhrnné vyhodnotenie plnenia cieľov v zmysle zmluvy, zdôvodnenie prípadných návrhov zmien projektu (zmena štruktúry projektu, zmena parametrov, nákladov alebo termínov riešenia, realizácie, prínosov v hospodárskej a spoločenskej praxi a pod.) a návrhy na ich riešeni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Záverečná karta </w:t>
      </w:r>
      <w:r>
        <w:rPr/>
        <w:t>(Príloha č. 4) – vyplňuje a predkladá sa pri záverečnej oponentúr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Iné</w:t>
      </w:r>
      <w:r>
        <w:rPr/>
        <w:t xml:space="preserve"> podľa úvahy prijímateľ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Záver - </w:t>
      </w:r>
      <w:r>
        <w:rPr/>
        <w:t>závery a odporúčania vyplývajúce z riešenia alebo spresnenia ďalšieho postupu prác a návrhy na využitie čiastkových výsledkov rieše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Zhrnutie predmetu riešenia a dosiahnutých</w:t>
      </w:r>
      <w:r>
        <w:rPr/>
        <w:t xml:space="preserve"> </w:t>
      </w:r>
      <w:r>
        <w:rPr>
          <w:b/>
        </w:rPr>
        <w:t xml:space="preserve">výsledkov </w:t>
      </w:r>
      <w:r>
        <w:rPr/>
        <w:t>– vecné, stručné a jasné zhrnutie pre dokumentačné a prezentačné účely a zverejnenie: presné zhodnotenie</w:t>
      </w:r>
    </w:p>
    <w:p>
      <w:pPr>
        <w:pStyle w:val="Normal"/>
        <w:numPr>
          <w:ilvl w:val="0"/>
          <w:numId w:val="2"/>
        </w:numPr>
        <w:ind w:left="1423" w:hanging="357"/>
        <w:jc w:val="both"/>
        <w:rPr/>
      </w:pPr>
      <w:r>
        <w:rPr/>
        <w:t>čo sa riešilo,</w:t>
      </w:r>
    </w:p>
    <w:p>
      <w:pPr>
        <w:pStyle w:val="Normal"/>
        <w:numPr>
          <w:ilvl w:val="0"/>
          <w:numId w:val="2"/>
        </w:numPr>
        <w:ind w:left="1423" w:hanging="357"/>
        <w:jc w:val="both"/>
        <w:rPr/>
      </w:pPr>
      <w:r>
        <w:rPr/>
        <w:t>čo bolo výstupom projektu,</w:t>
      </w:r>
    </w:p>
    <w:p>
      <w:pPr>
        <w:pStyle w:val="Normal"/>
        <w:numPr>
          <w:ilvl w:val="0"/>
          <w:numId w:val="2"/>
        </w:numPr>
        <w:ind w:left="1423" w:hanging="357"/>
        <w:jc w:val="both"/>
        <w:rPr/>
      </w:pPr>
      <w:r>
        <w:rPr/>
        <w:t>tendencie projektu smerujúce k inováciám,</w:t>
      </w:r>
    </w:p>
    <w:p>
      <w:pPr>
        <w:pStyle w:val="Normal"/>
        <w:ind w:left="1066" w:hanging="0"/>
        <w:jc w:val="both"/>
        <w:rPr/>
      </w:pPr>
      <w:r>
        <w:rPr/>
        <w:t>a) za celé predchádzajúce obdobie,</w:t>
      </w:r>
    </w:p>
    <w:p>
      <w:pPr>
        <w:pStyle w:val="Normal"/>
        <w:ind w:left="1066" w:hanging="0"/>
        <w:jc w:val="both"/>
        <w:rPr/>
      </w:pPr>
      <w:r>
        <w:rPr/>
        <w:t>b) za kontrolované obdobi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u w:val="single"/>
        </w:rPr>
        <w:t>Podrobná finančná správa projektu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drobná finančná správa projektu  za kontrolovaný rok/záverečný rok  obsahuje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"/>
        </w:numPr>
        <w:spacing w:before="120" w:after="0"/>
        <w:jc w:val="both"/>
        <w:rPr>
          <w:b/>
          <w:b/>
          <w:caps/>
        </w:rPr>
      </w:pPr>
      <w:r>
        <w:rPr>
          <w:b/>
          <w:caps/>
        </w:rPr>
        <w:t xml:space="preserve">Identifikácia projektu </w:t>
      </w:r>
    </w:p>
    <w:p>
      <w:pPr>
        <w:pStyle w:val="Normal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rPr/>
      </w:pPr>
      <w:r>
        <w:rPr>
          <w:b/>
        </w:rPr>
        <w:t>Názov projektu: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Evidenčné číslo projektu: 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Prijímateľ (názov a sídlo):  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Doba riešenia projektu: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Spoluriešiteľská organizácia (názov a sídlo):</w:t>
      </w: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>Číslo zmluvy o poskytnutí stimulov pre výskum a vývoj:</w:t>
      </w:r>
      <w:r>
        <w:rPr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>Číslo účtu:</w:t>
      </w:r>
      <w:r>
        <w:rPr/>
        <w:t xml:space="preserve">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3"/>
        </w:numPr>
        <w:rPr>
          <w:b/>
          <w:b/>
          <w:caps/>
        </w:rPr>
      </w:pPr>
      <w:r>
        <w:rPr>
          <w:b/>
          <w:caps/>
        </w:rPr>
        <w:t>Finančná analýza poskytnutej dotácie zo štátneho rozpočtu vrátane vlastných finančných prostriedkov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Projekt základného/priemyselného výskumu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ové náklady projektu (eur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305"/>
        <w:gridCol w:w="963"/>
        <w:gridCol w:w="1134"/>
        <w:gridCol w:w="1134"/>
        <w:gridCol w:w="113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ímateľ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riešite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ác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lastné prostried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é nákl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  <w:t>Celkové náklady projektu po položkách (eur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28"/>
        <w:gridCol w:w="939"/>
        <w:gridCol w:w="1114"/>
        <w:gridCol w:w="1116"/>
        <w:gridCol w:w="1129"/>
        <w:gridCol w:w="111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ímateľ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riešiteľ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žné priame nákl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/vlastné prostriedk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dové náklad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é a sociálne poisteni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né výdavk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, vodné, stočné a komunikáci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nepriame náklad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žné náklady spol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výdavk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é náklad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ác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stné prostriedk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Komentá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zdové náklady a zdravotné a sociálne poistenie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59"/>
        <w:gridCol w:w="1843"/>
        <w:gridCol w:w="187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a priez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riešiteľ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hodí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dové náklad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P náklad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jímate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Zostatok/- Prečerp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59"/>
        <w:gridCol w:w="1843"/>
        <w:gridCol w:w="187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a priez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riešiteľ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hodí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dové náklad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P náklad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riešite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Zostatok/- Prečerp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rPr/>
      </w:pPr>
      <w:r>
        <w:rPr/>
        <w:t>Komentá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estovné náklady</w:t>
      </w:r>
    </w:p>
    <w:p>
      <w:pPr>
        <w:pStyle w:val="Normal"/>
        <w:ind w:left="72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969"/>
        <w:gridCol w:w="838"/>
        <w:gridCol w:w="1521"/>
        <w:gridCol w:w="2226"/>
        <w:gridCol w:w="1489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a priezv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riešiteľ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cest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a dátu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l cest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jímateľ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Zostatok/- Prečerpa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969"/>
        <w:gridCol w:w="838"/>
        <w:gridCol w:w="1521"/>
        <w:gridCol w:w="2226"/>
        <w:gridCol w:w="1489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a priezv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riešiteľ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cest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a dátu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l cest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riešiteľ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Zostatok/- Prečerpa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Komentá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ál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168"/>
        <w:gridCol w:w="1754"/>
        <w:gridCol w:w="173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oklad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 úhrad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jímateľ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Zostatok/- Prečerpani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168"/>
        <w:gridCol w:w="1754"/>
        <w:gridCol w:w="173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oklad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 úhrad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riešiteľ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Zostatok/- Prečerpani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rPr/>
      </w:pPr>
      <w:r>
        <w:rPr/>
        <w:t>Komentá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lužby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310"/>
        <w:gridCol w:w="1793"/>
        <w:gridCol w:w="155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okladu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 úhrad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jímateľ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Zostatok/- Prečerpani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310"/>
        <w:gridCol w:w="1793"/>
        <w:gridCol w:w="155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okladu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 úhrad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riešiteľ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Zostatok/- Prečerpani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  <w:t>Komentá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Nepriame náklady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1621"/>
      </w:tblGrid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jímateľ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Zostatok/- Prečerp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1621"/>
      </w:tblGrid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riešiteľ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Zostatok/- Prečerp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 w:before="0" w:after="16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Komentár:</w:t>
      </w:r>
    </w:p>
    <w:p>
      <w:pPr>
        <w:pStyle w:val="Normal"/>
        <w:spacing w:lineRule="auto" w:line="254" w:before="0" w:after="160"/>
        <w:ind w:left="720" w:hanging="0"/>
        <w:rPr/>
      </w:pPr>
      <w:r>
        <w:rPr/>
      </w:r>
    </w:p>
    <w:p>
      <w:pPr>
        <w:pStyle w:val="Normal"/>
        <w:spacing w:lineRule="auto" w:line="254" w:before="0" w:after="160"/>
        <w:rPr>
          <w:b/>
          <w:b/>
        </w:rPr>
      </w:pPr>
      <w:r>
        <w:rPr>
          <w:b/>
        </w:rPr>
        <w:t>Zdôvodnenie zmien v čerpa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pokladané čerpanie náklady projektu (eur) v nasledujúcom roku ...........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ové náklady projektu (eur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ímate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riešite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ác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lastné prostried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é nákl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Celkové náklady projektu po položkách (eur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130"/>
        <w:gridCol w:w="1110"/>
        <w:gridCol w:w="1118"/>
        <w:gridCol w:w="1110"/>
        <w:gridCol w:w="1129"/>
        <w:gridCol w:w="1095"/>
      </w:tblGrid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ímateľ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riešite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nie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žné priame náklad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/vlastné prostried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dové náklad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é a sociálne poisteni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né výdav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, vodné, stočné a komunikáci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nepriame náklad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žné náklady spol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výdav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é náklad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ác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stné prostried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TextBodyIndent"/>
        <w:jc w:val="both"/>
        <w:rPr>
          <w:rFonts w:eastAsia="Calibri"/>
          <w:b/>
          <w:b/>
          <w:caps/>
          <w:sz w:val="20"/>
          <w:szCs w:val="20"/>
          <w:lang w:eastAsia="en-US"/>
        </w:rPr>
      </w:pPr>
      <w:r>
        <w:rPr>
          <w:rFonts w:eastAsia="Calibri"/>
          <w:b/>
          <w:caps/>
          <w:sz w:val="20"/>
          <w:szCs w:val="20"/>
          <w:lang w:eastAsia="en-US"/>
        </w:rPr>
      </w:r>
    </w:p>
    <w:p>
      <w:pPr>
        <w:pStyle w:val="TextBodyIndent"/>
        <w:numPr>
          <w:ilvl w:val="3"/>
          <w:numId w:val="3"/>
        </w:numPr>
        <w:jc w:val="both"/>
        <w:rPr>
          <w:b/>
          <w:b/>
          <w:caps/>
        </w:rPr>
      </w:pPr>
      <w:r>
        <w:rPr>
          <w:b/>
          <w:caps/>
        </w:rPr>
        <w:t xml:space="preserve">Účtovná dokumentácia k čerpaným  nákladom projektu </w:t>
      </w:r>
    </w:p>
    <w:p>
      <w:pPr>
        <w:pStyle w:val="TextBodyIndent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09" w:hanging="0"/>
        <w:jc w:val="both"/>
        <w:rPr/>
      </w:pPr>
      <w:r>
        <w:rPr/>
        <w:t>K  podrobnej predmetnej finannčnej správe sa prikladajú aj všetky dodávateľské faktúry za hodnotené obdobie a k nim náležiaca dokumentácia o verejnom obstarávaní, záznamy o zaradení majetku do evidencie, inventarizačné zápisy, bankové výpisy preukazujúce ich úhradu a pod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rPr>
          <w:color w:val="FF0000"/>
        </w:rPr>
      </w:pPr>
      <w:r>
        <w:rPr>
          <w:b/>
          <w:u w:val="single"/>
        </w:rPr>
        <w:t>Prílohy projektu</w:t>
      </w:r>
      <w:r>
        <w:rPr/>
        <w:t xml:space="preserve"> 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podrobnejšia výskumná správa (alebo výskumné správy za čiastkové úlohy, resp. etapy) so stručnými odbornými údajmi o postupe a metodike prác a dosiahnutých výsledkoch a pod.,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čiastkové ucelené výsledky riešenia (návrh koncepcie, návrh metodiky a pod.),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ďalšia dokumentácia podľa úvahy riešiteľov projektu a prijímateľa  potrebná pre odborné posúdenie projektu.</w:t>
      </w:r>
    </w:p>
    <w:p>
      <w:pPr>
        <w:pStyle w:val="TextBodyIndent"/>
        <w:ind w:left="1785" w:hanging="240"/>
        <w:rPr/>
      </w:pPr>
      <w:r>
        <w:rPr/>
      </w:r>
    </w:p>
    <w:p>
      <w:pPr>
        <w:pStyle w:val="TextBodyIndent"/>
        <w:ind w:left="1785" w:hanging="240"/>
        <w:jc w:val="both"/>
        <w:rPr/>
      </w:pPr>
      <w:r>
        <w:rPr/>
      </w:r>
    </w:p>
    <w:p>
      <w:pPr>
        <w:pStyle w:val="TextBodyIndent"/>
        <w:ind w:left="0" w:hanging="15"/>
        <w:jc w:val="both"/>
        <w:rPr/>
      </w:pPr>
      <w:r>
        <w:rPr/>
        <w:t xml:space="preserve">Prijímateľ obsah správy prispôsobuje typu projektu. </w:t>
      </w:r>
    </w:p>
    <w:p>
      <w:pPr>
        <w:pStyle w:val="TextBodyIndent"/>
        <w:ind w:left="0" w:hanging="0"/>
        <w:jc w:val="both"/>
        <w:rPr/>
      </w:pPr>
      <w:r>
        <w:rPr/>
        <w:t>Hodnotenia všetkých stavov, parametrov, finančných prostriedkov, výsledkov sa vzťahujú k zmluve na celú dobu riešenia projektu.</w:t>
      </w:r>
    </w:p>
    <w:p>
      <w:pPr>
        <w:pStyle w:val="Normal"/>
        <w:spacing w:before="120" w:after="0"/>
        <w:ind w:left="720" w:hanging="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 k smernici  č. 6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onsolas" w:hAnsi="Consolas" w:eastAsia="Calibri" w:cs="Consolas"/>
      <w:sz w:val="21"/>
      <w:szCs w:val="21"/>
    </w:rPr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40" w:hanging="240"/>
    </w:pPr>
    <w:rPr>
      <w:lang w:val="en-US" w:eastAsia="en-US"/>
    </w:rPr>
  </w:style>
  <w:style w:type="paragraph" w:styleId="Zarkazkladnhotextu2">
    <w:name w:val="Zarážka základného textu 2"/>
    <w:basedOn w:val="Normal"/>
    <w:qFormat/>
    <w:pPr>
      <w:ind w:left="480" w:hanging="480"/>
    </w:pPr>
    <w:rPr>
      <w:lang w:val="en-US" w:eastAsia="en-US"/>
    </w:rPr>
  </w:style>
  <w:style w:type="paragraph" w:styleId="Zarkazkladnhotextu3">
    <w:name w:val="Zarážka základného textu 3"/>
    <w:basedOn w:val="Normal"/>
    <w:qFormat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Obyajntext">
    <w:name w:val="Obyčajný text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01:00Z</dcterms:created>
  <dc:creator>oem</dc:creator>
  <dc:description/>
  <cp:keywords/>
  <dc:language>en-US</dc:language>
  <cp:lastModifiedBy>Hudák Milan</cp:lastModifiedBy>
  <cp:lastPrinted>2010-04-26T16:07:00Z</cp:lastPrinted>
  <dcterms:modified xsi:type="dcterms:W3CDTF">2020-10-28T09:01:00Z</dcterms:modified>
  <cp:revision>2</cp:revision>
  <dc:subject/>
  <dc:title>Príloha 2</dc:title>
</cp:coreProperties>
</file>